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613110738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522606532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092098605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0189715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770162091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805945639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27625617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751458377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